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48"/>
        </w:rPr>
        <w:t>The Stor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Once upon a time there was a girl who was trapped in a cave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yday she screamed for help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ut one day someone finally responded to her screams.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she was able to escape the cave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Because of that she no longer knew how to interact with people and the world she once knew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 xml:space="preserve">Because of that she had to go back to the beginning of school and learn everything all over again. 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ntil finally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She went back into the cave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Ever since then she has completely covered the walls of the cave with paintings depicting her life.</w:t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The moral of the story is to make the best of what you have: the grass isn’t always greener on the other side. That’s what her momma always said.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6:32:00Z</dcterms:created>
  <dc:creator>Shark</dc:creator>
  <dc:description/>
  <cp:keywords/>
  <dc:language>en-US</dc:language>
  <cp:lastModifiedBy>Shark</cp:lastModifiedBy>
  <dcterms:modified xsi:type="dcterms:W3CDTF">2013-09-21T16:32:00Z</dcterms:modified>
  <cp:revision>2</cp:revision>
  <dc:subject/>
  <dc:title/>
</cp:coreProperties>
</file>